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74711688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1749167192"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482606700"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104178336"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1809303201"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